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103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становлением Главы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аменского муниципального округа Свердловской области </w:t>
      </w:r>
      <w:r>
        <w:rPr>
          <w:rFonts w:cs="Liberation Serif;Times New Roman" w:ascii="Liberation Serif;Times New Roman" w:hAnsi="Liberation Serif;Times New Roman"/>
          <w:u w:val="single"/>
        </w:rPr>
        <w:t>от ________</w:t>
      </w:r>
      <w:r>
        <w:rPr>
          <w:rFonts w:cs="Liberation Serif;Times New Roman" w:ascii="Liberation Serif;Times New Roman" w:hAnsi="Liberation Serif;Times New Roman"/>
        </w:rPr>
        <w:t xml:space="preserve"> №  </w:t>
      </w:r>
      <w:r>
        <w:rPr>
          <w:rFonts w:cs="Liberation Serif;Times New Roman" w:ascii="Liberation Serif;Times New Roman" w:hAnsi="Liberation Serif;Times New Roman"/>
          <w:u w:val="single"/>
        </w:rPr>
        <w:t>___</w:t>
      </w:r>
    </w:p>
    <w:p>
      <w:pPr>
        <w:pStyle w:val="Style23"/>
        <w:spacing w:lineRule="auto" w:line="276"/>
        <w:ind w:left="5103" w:hanging="0"/>
        <w:jc w:val="both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«Об утверждении комплексной программы «Укрепление общественного здоровья на 2025-2030 годы на территории Каменского муниципального округа Свердловской области»</w:t>
      </w:r>
    </w:p>
    <w:p>
      <w:pPr>
        <w:pStyle w:val="Normal"/>
        <w:spacing w:lineRule="auto" w:line="276"/>
        <w:ind w:left="1068" w:hanging="0"/>
        <w:jc w:val="right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й программы «Укрепление общественного здоровья на 2025-2030 годы на территории Каменского муниципального округа Свердловской области»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237"/>
      </w:tblGrid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Заказчик-координатор комплекс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дминистрация Каменского муниципального округа Свердловской области </w:t>
            </w:r>
          </w:p>
        </w:tc>
      </w:tr>
      <w:tr>
        <w:trPr>
          <w:trHeight w:val="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полнител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инансовое управление Администрации Каменского муниципального округа Свердловской области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омитет по управлению муниципальным имуществом Администрации Каменского муниципального округа Свердловской области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омитет по архитектуре и градостроительству Администрации Каменского муниципального округа Свердловской обла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культуры, спорта и делам молодежи Администрации Каменского муниципального округа Свердловской области;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правление образования Администрации Каменского муниципального округа Свердловской области;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и реализаци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-2030 годы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Цель и задачи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Цель комплексной программы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ArialMT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хранение и укрепление здоровья жителей Каменского муниципального округа Свердловской области, формирование ответственного отношения к своему здоровью, улучшение качества жизни, формирование культуры общественного здоровья, ответственного отношения к здоровью.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1. Повышение мотивации граждан к ведению здорового образа жизни и уровня информированности по вопросам сохранения и укрепления здоровья</w:t>
            </w:r>
            <w:r>
              <w:rPr>
                <w:rFonts w:cs="ArialMT" w:ascii="Liberation Serif;Times New Roman" w:hAnsi="Liberation Serif;Times New Roman"/>
              </w:rPr>
              <w:t>;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. Создание среды, способствующей ведению гражданами здорового образа жизни, благоприятной для досуга, физической активности населения, формирования приверженности здорового питания и отказа от вредных привычек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ArialMT" w:ascii="Liberation Serif;Times New Roman" w:hAnsi="Liberation Serif;Times New Roman"/>
              </w:rPr>
              <w:t>3. Создание комфортных здоровьесберегающих условий для жизни, включая развитие социальной инфраструктуры, снижение негативного воздействия факторов риска на здоровье населения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ArialMT" w:ascii="Liberation Serif;Times New Roman" w:hAnsi="Liberation Serif;Times New Roman"/>
              </w:rPr>
              <w:t>4. Вовлечение социально ориентированных некоммерческих организаций, добровольческих (волонтерских) объединений, ветеранских организаций и граждан старшего поколения в мероприятия по укреплению общественного здоровь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подпрограмм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тсутствуют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ечень основных целевых показателей комплекс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1) количество информационно-просветительских мероприятий, направленных на формирование приверженности здоровому образу жизни, сохранение и укрепление здоровья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2) доля граждан, систематически занимающихся физической культурой и спортом, от общей численности граждан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3) количество участников физкультурных и спортивных мероприятий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4) доля детей, получивших услуги по организации отдыха в каникулярное время, от общей численности детей школьного возраста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5) количество благоустроенных объектов городской инфраструктуры для досуга, отдыха и физической активности населения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6) количество реализованных социально ориентированными некоммерческими организациями проектов, направленных на формирование здорового образа жизни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 xml:space="preserve">7) доля населения, охваченного профилактическими медицинскими мероприятиями, от числа лиц, подлежащих диспансеризации и профилактическим медицинским осмотрам; </w:t>
            </w:r>
          </w:p>
          <w:p>
            <w:pPr>
              <w:pStyle w:val="Style29"/>
              <w:shd w:fill="auto" w:val="clear"/>
              <w:tabs>
                <w:tab w:val="clear" w:pos="708"/>
                <w:tab w:val="left" w:pos="194" w:leader="none"/>
              </w:tabs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ru-RU"/>
              </w:rPr>
              <w:t>8) количество предприятий и организаций различных форм собственности, внедривших корпоративные программы укрепления здоровья работающих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ъемы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и источник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инансировани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омплексно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ВСЕГО: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304012,1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77 127,9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6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46 494,1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42 537,7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– 44 199,8 тыс. рублей,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9 год – 45 927,8 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30 год – 47 724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из них</w:t>
            </w:r>
            <w:r>
              <w:rPr>
                <w:rFonts w:cs="Liberation Serif;Times New Roman" w:ascii="Liberation Serif;Times New Roman" w:hAnsi="Liberation Serif;Times New Roman"/>
                <w:i/>
              </w:rPr>
              <w:t>:</w:t>
            </w:r>
          </w:p>
          <w:p>
            <w:pPr>
              <w:pStyle w:val="ConsPlusNormal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деральный бюджет: 0,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ластной бюджет: 255 236,5 тыс. рублей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38 363,8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6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40 422,6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7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41 552,7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8 год – 43 214,8 тыс. рублей,  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9 год – 44 942,8 тыс. рублей,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30 год – 46 739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местный бюджет: 48 775,6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>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5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38 764,1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2026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</w:rPr>
              <w:t xml:space="preserve">6 071,5 </w:t>
            </w:r>
            <w:r>
              <w:rPr>
                <w:rFonts w:cs="Liberation Serif;Times New Roman" w:ascii="Liberation Serif;Times New Roman" w:hAnsi="Liberation Serif;Times New Roman"/>
              </w:rPr>
              <w:t>тыс. рублей,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027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</w:rPr>
              <w:t xml:space="preserve">985,0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ыс. рубле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8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</w:rPr>
              <w:t xml:space="preserve">985,0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ыс. рубле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2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9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</w:rPr>
              <w:t xml:space="preserve">985,0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ыс. рубле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30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од – </w:t>
            </w:r>
            <w:r>
              <w:rPr>
                <w:rFonts w:cs="Liberation Serif;Times New Roman" w:ascii="Liberation Serif;Times New Roman" w:hAnsi="Liberation Serif;Times New Roman"/>
                <w:bCs/>
                <w:iCs/>
                <w:sz w:val="24"/>
                <w:szCs w:val="24"/>
              </w:rPr>
              <w:t xml:space="preserve">985,0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ыс. рубле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9"/>
              <w:shd w:fill="auto" w:val="clear"/>
              <w:spacing w:lineRule="auto" w:line="276"/>
              <w:ind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В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бюджетные источники: не запланированы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hd w:fill="auto" w:val="clear"/>
              <w:spacing w:lineRule="auto" w:line="276"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жидаемые результаты реализации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комплексной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1) увеличение доли населения, систематически занимающегося физической культурой и спортом; 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2) увеличение числа объектов городской инфраструктуры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для отдыха и физической активности жителей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3) увеличение доли населения, охваченного профилактическими медицинскими мероприятиями;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 xml:space="preserve">4) увеличение количества предприятий и организаций различных форм собственности, внедривших корпоративные программы укрепления здоровья работающих; </w:t>
            </w:r>
          </w:p>
          <w:p>
            <w:pPr>
              <w:pStyle w:val="Normal"/>
              <w:jc w:val="both"/>
              <w:rPr>
                <w:rStyle w:val="Emphasis"/>
                <w:rFonts w:ascii="Liberation Serif;Times New Roman" w:hAnsi="Liberation Serif;Times New Roman" w:cs="Liberation Serif;Times New Roman"/>
                <w:i w:val="false"/>
                <w:i w:val="false"/>
              </w:rPr>
            </w:pP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</w:rPr>
              <w:t>5) увеличение количества информационно-просветительских мероприятий, направленных на формирование приверженности здоровому образу жизни, сохранение и укрепление здоровь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рес размещения комплексной программы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www.kamensk-adm.ru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последние годы сохраняется тенденция снижения численности постоянного населения Каменского муниципального округа Свердловской области. По данным Росстата, численность постоянного населения Каменского муниципального округа Свердловской области по состоянию на 1 января 2025 года составила 26096 человек, что на 266 человек меньше показателя по состоянию на 1 января 2024 года (26362 человек).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намика численности населения, тыс. человек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таблица 1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62"/>
        <w:gridCol w:w="1362"/>
        <w:gridCol w:w="1362"/>
        <w:gridCol w:w="1362"/>
        <w:gridCol w:w="1362"/>
        <w:gridCol w:w="136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аза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19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0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1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4 год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ind w:right="-65" w:hanging="0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на начало года, 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6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7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4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1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645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636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среднего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7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59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72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65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6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lang w:eastAsia="ar-SA"/>
              </w:rPr>
              <w:t>26229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ождаемость выступает важнейшей составной частью воспроизводства населения, вместе с тем отмечается, что количество родившихся в течение последних шести лет в Каменском муниципальном округе Свердловской области продолжает снижаться.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бострение демографической ситуации обусловлено также естественной убылью населения – превышением показателя смертности над показателем рождаемости.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Уровень и тенденции рождаемости и смертности, человек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таблица 2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62"/>
        <w:gridCol w:w="1362"/>
        <w:gridCol w:w="1362"/>
        <w:gridCol w:w="1362"/>
        <w:gridCol w:w="1362"/>
        <w:gridCol w:w="136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казате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19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0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1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4 год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родившихся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человек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умерших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человек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8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06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течение последних 6 лет отмечается неуклонное снижение показателя рождаемости. Показатель рождаемости за январь – декабрь 2024 года составил 192 человека, что на 36% ниже, чем за январь – декабрь 2019 года.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ост показателя смертности в 2020 – 2022 годах обусловлен пандемией новой коронавирусной инфекции (covid-19). За последние два года данный показатель имеет тенденцию к снижению. 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намика общей заболеваемости населения Каменского муниципального округа (на 1000 человек)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right"/>
        <w:rPr/>
      </w:pPr>
      <w:r>
        <w:rPr/>
        <w:t>Таблица 3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99"/>
        <w:gridCol w:w="1171"/>
        <w:gridCol w:w="1105"/>
        <w:gridCol w:w="1104"/>
        <w:gridCol w:w="1241"/>
        <w:gridCol w:w="110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0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1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3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4 год</w:t>
            </w:r>
          </w:p>
        </w:tc>
      </w:tr>
      <w:tr>
        <w:trPr>
          <w:trHeight w:val="26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Общая заболеваемость всего населения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 т. ч.: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7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3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5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0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60,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ей 0-14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1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4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6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667,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ростков 15-17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24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58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44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0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54,4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зрослы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334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0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7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0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420,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</w:rPr>
              <w:t>Первичная заболеваемость всего населения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, в т. ч.: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0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5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4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88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25,9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етей 0-14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2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590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7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989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133,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одростков 15-17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8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27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655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711,3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зрослы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2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1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9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3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47,7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реди причин смертности на протяжении последних лет лидируют заболевания сердечно-сосудистой системы и злокачественные новообразова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труктура причин общей смертности населения Каменского муниципального округа</w:t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right"/>
        <w:rPr/>
      </w:pPr>
      <w:r>
        <w:rPr/>
        <w:t>Таблица 4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93"/>
        <w:gridCol w:w="705"/>
        <w:gridCol w:w="791"/>
        <w:gridCol w:w="705"/>
        <w:gridCol w:w="820"/>
        <w:gridCol w:w="706"/>
        <w:gridCol w:w="820"/>
        <w:gridCol w:w="830"/>
        <w:gridCol w:w="833"/>
        <w:gridCol w:w="706"/>
        <w:gridCol w:w="820"/>
      </w:tblGrid>
      <w:tr>
        <w:trPr>
          <w:trHeight w:val="42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Cs/>
                <w:color w:val="00000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bCs/>
                <w:color w:val="000000"/>
                <w:lang w:eastAsia="ar-SA"/>
              </w:rPr>
              <w:t>Показател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0 го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1 го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2 го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3 го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uppressAutoHyphens w:val="true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lang w:eastAsia="ar-SA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lang w:eastAsia="ar-SA"/>
              </w:rPr>
              <w:t>2024 год</w:t>
            </w:r>
          </w:p>
        </w:tc>
      </w:tr>
      <w:tr>
        <w:trPr>
          <w:trHeight w:val="648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кол-во человек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48" w:hanging="0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на 100 000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кол-во челов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0" w:hanging="0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на 100 000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кол-во челов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на 100 000 на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кол-во челове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на 100 000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кол-во челове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;Times New Roma;Times New Roman" w:hAnsi="Liberation Serif;Times New Roma;Times New Roman" w:cs="Liberation Serif;Times New Roma;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18"/>
                <w:szCs w:val="18"/>
                <w:lang w:eastAsia="ar-SA"/>
              </w:rPr>
              <w:t>на 100 000 населен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 xml:space="preserve">Общая смерт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48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4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54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33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95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30,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 xml:space="preserve">сердечно-сосудистых заболева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18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3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9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71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713,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.т.ч. от инфаркта миокар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8,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8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8,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т ОНМ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66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2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4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3,5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нкологических заболе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23,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9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2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6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31,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нешние причи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49,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73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1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89,7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.т.ч. ДТ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1,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трав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1,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 xml:space="preserve">Смертность в трудоспособном возрасте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 т. ч. от причин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46,9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2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5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1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85,4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 xml:space="preserve">сердечно-сосудистых заболева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67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37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9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34,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 т.ч. инфаркт миокар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6,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,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НМ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2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5,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нкологические заболе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0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0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98,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 xml:space="preserve">внешние причин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60,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1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8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6,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в т.ч. ДТ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5,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,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от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9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4,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заболевания органов дых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22" w:hanging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5,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3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2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;Times New Roma;Times New Roman" w:hAnsi="Liberation Serif;Times New Roma;Times New Roman" w:cs="Liberation Serif;Times New Roma;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Liberation Serif;Times New Roma;Times New Roman" w:ascii="Liberation Serif;Times New Roma;Times New Roman" w:hAnsi="Liberation Serif;Times New Roma;Times New Roman"/>
                <w:color w:val="000000"/>
                <w:sz w:val="20"/>
                <w:szCs w:val="20"/>
                <w:lang w:eastAsia="ar-SA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Среди жителей отмечается высокий уровень распространенности факторов риска неинфекционных заболеваний, являющихся, в том числе, лидирующими причинами и онкологических заболеваний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Структура наиболее часто выявляемых факторов риска хронических неинфекционных заболеваний у жителей Каменского муниципального округа Свердловской области (в порядке убывания):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нерациональное питание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повышенное артериальное давление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низкая физическая активность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- избыточная масса тела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гиперхолестеринемия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ожирение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курение табака. 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За период реализации предыдущей программы укрепления общественного здоровья, утвержденной на 2021–2024 годы, проведено 9890 мероприятий, направленных на формирование приверженности здоровому образу жизни, профилактику заболеваний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В структуре мероприятий по укреплению общественного здоровья лидируют мероприятия, связанные с двигательной активностью, физкультурные и спортивно-массовые (33 %)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Основным показателем, который свидетельствует об эффективности работы в сфере укрепления общественного здоровья, является показатель удельного веса населения, систематически занимающегося физкультурой и спортом. По итогам 2024 года этот показатель составил 61,5 % от общей численности населения города в возрасте от 3 до 79 лет (24,83 тыс. человек), что на 6,3 % больше показателя 2022 года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Положительная динамика отмечается и по другим показателям, таким как: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уровень обеспеченности населения спортивными сооружениями исходя из единовременной пропускной способности объектов спорта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количество участников физкультурных и спортивных мероприятий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- количество направленности, информационных материалов профилактической размещенных в средствах массовой информации, в социальных группах в сети интернет, на официальном сайте района;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количество информационно-просветительских мероприятий, направленных на формирование приверженности здоровому образу жизни, сохранение и укрепление здоровья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охват населения профилактическими медицинскими мероприятиями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- количество проектов социально ориентированных некоммерческих организаций, направленных на формирование здорового образа жизни;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- финансирование мероприятий программы из средств местного бюджета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С целью обеспечения необходимых условий для ведения гражданами здорового образа жизни и максимального уменьшения влияния негативных внешних факторов на здоровье населения, в настоящую программу включены мероприятия, направленные на создание комфортных здоровьесберегающих условий для жизни, а также мероприятия, направленные на повышение мотивации для ведения здорового образа жизни, в том числе, внедрение корпоративных программ укрепления здоровья работающих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Учитывая положительные результаты реализации программы в период 2021–2024 годов, необходимо продолжить активное информирование жителей города по вопросам здоровьесбережения, о пользе приверженности здорового образа жизни, важности своевременного принятия мер по раннему выявлению факторов риска, ранней диагностике и лечению заболеваний, вовлечению в систематические занятия физической активностью и спортом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Без преобразований в сфере культуры здорового образа жизни и профилактики заболеваний невозможно добиться кардинального изменения существующих показателей смертности и заболеваемости населения.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омплексная программа «Укрепление общественного здоровья на 2025-2030 годы на территории Каменского муниципального округа Свердловской области» (далее - Программа) определяет цели, задачи и принципы государственной политики Российской Федерации в области общественного здоровья, направленные на обеспечение национальных интересов и реализацию стратегических национальных приоритетов в сфере формирования здорового образа жизни, профилактики неинфекционных и инфекционных заболеваний у населения Каменского муниципального округа на долгосрочную перспективу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.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Программа разработана с учетом Указа Президента Российской Федерации от 7 мая 2024 года № 309 «О национальных целях развития Российской Федерации на период до 2030 года и перспективу до 2036 года», которым предусмотрена реализация национальных проектов, в том числе национального проекта «Продолжительная и активная жизнь», и направлена на достижение национальной цели «Сохранение населения, укрепление здоровья и повышение благополучия людей, поддержка семьи» через увеличение ожидаемой продолжительности жизни до 78 лет к 2030 году и до 81 года к 2036 году, в том числе, опережающий рост показателей ожидаемой продолжительности здоровой жизни, повышение коэффициента рождаемости, снижение к 2030 году суммарной продолжительности временной нетрудоспособности граждан в трудоспособном возрасте на основе формирования здорового образа жизни, создания условий для своевременной профилактики заболеваний и привлечения граждан к систематическим занятиям спортом. </w:t>
      </w:r>
    </w:p>
    <w:p>
      <w:pPr>
        <w:pStyle w:val="14"/>
        <w:shd w:fill="auto" w:val="clear"/>
        <w:spacing w:lineRule="auto" w:line="276"/>
        <w:ind w:firstLine="76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Целевые показатели Программы приведены в приложении № 1 к настоящей Программе.</w:t>
      </w:r>
    </w:p>
    <w:p>
      <w:pPr>
        <w:pStyle w:val="Normal"/>
        <w:spacing w:lineRule="auto" w:line="276"/>
        <w:ind w:firstLine="709"/>
        <w:jc w:val="center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Сроки реализации Программы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Реализация Программы: 2025–2030 годы.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14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аздел 3. Направления Программы </w:t>
      </w:r>
    </w:p>
    <w:p>
      <w:pPr>
        <w:pStyle w:val="14"/>
        <w:spacing w:lineRule="auto" w:line="276"/>
        <w:ind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Программой предусматривается разработка и реализация мероприятий по следующим направлениям: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) повышение мотивации граждан к ведению здорового образа жизни и уровня информированности по вопросам сохранения и укрепления здоровья;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) создание среды, способствующей ведению гражданами здорового образа жизни, благоприятной для досуга, повышения физической активности населения, отказу от вредных привычек;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3) создание комфортных здоровьесберегающих условий для жизни, включая развитие социальной инфраструктуры, снижение воздействия факторов риска на здоровье населения; </w:t>
      </w:r>
    </w:p>
    <w:p>
      <w:pPr>
        <w:pStyle w:val="14"/>
        <w:shd w:fill="auto" w:val="clear"/>
        <w:spacing w:lineRule="auto" w:line="276"/>
        <w:ind w:firstLine="7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4) вовлечение социально ориентированных некоммерческих организаций, добровольческих (волонтерских) объединений, ветеранских организаций и граждан старшего поколения в мероприятия по укреплению общественного здоровья. 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лан мероприятий Программы указан в приложении № 2 к настоящей Программе.</w:t>
      </w:r>
    </w:p>
    <w:p>
      <w:pPr>
        <w:pStyle w:val="14"/>
        <w:ind w:firstLine="760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14"/>
        <w:ind w:firstLine="760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аздел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4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. Механизм реализации программы</w:t>
      </w:r>
    </w:p>
    <w:p>
      <w:pPr>
        <w:pStyle w:val="14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14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сновным исполнителем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граммы является Администрац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аменск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ог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муниципального округа Свердловской области,</w:t>
      </w:r>
      <w:r>
        <w:rPr>
          <w:sz w:val="24"/>
          <w:szCs w:val="24"/>
          <w:lang w:val="ru-RU" w:eastAsia="ar-SA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в том числе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митет по управлению муниципальным имуществом Администрации Каменского муниципального округа Свердловской области;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Комитет по архитектуре и градостроительству Администрации Каменского муниципального округа Свердловской области;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Финансовое управление Администрации Каменского муниципального округа Свердловской области;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правление культуры, спорта и делам молодежи Администрации Каменского муниципального округа Свердловской области;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Управление образования Администрации Каменского муниципального округа Свердловской области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.</w:t>
      </w:r>
    </w:p>
    <w:p>
      <w:pPr>
        <w:pStyle w:val="14"/>
        <w:ind w:firstLine="76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Соисполнители – участники межведомственного взаимодействия: муниципальные учреждения культуры, образования, физической культуры и спорта, молодежной политики, ГБУЗ СО «Каменская центральная районная больница», учреждения социальной политики, некоммерческие организации, волонтеры, предприятия и организации всех форм собственности.</w:t>
      </w:r>
    </w:p>
    <w:p>
      <w:pPr>
        <w:pStyle w:val="14"/>
        <w:shd w:fill="auto" w:val="clear"/>
        <w:spacing w:lineRule="auto" w:line="276"/>
        <w:ind w:firstLine="76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2775" w:leader="none"/>
        </w:tabs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9923" w:hanging="0"/>
        <w:rPr>
          <w:rFonts w:ascii="Liberation Serif;Times New Roman" w:hAnsi="Liberation Serif;Times New Roman" w:eastAsia="Batang;바탕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№ 1</w:t>
      </w:r>
    </w:p>
    <w:p>
      <w:pPr>
        <w:pStyle w:val="Default"/>
        <w:ind w:left="9923" w:firstLine="12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 комплексной программе </w:t>
      </w:r>
    </w:p>
    <w:p>
      <w:pPr>
        <w:pStyle w:val="Default"/>
        <w:ind w:left="9923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Укрепление общественного здоровья на 2025-2030 годы на территории Каменского муниципального округа Свердловской области»</w:t>
      </w:r>
    </w:p>
    <w:p>
      <w:pPr>
        <w:pStyle w:val="Style24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ЦЕЛИ, ЗАДАЧИ И ЦЕЛЕВЫЕ ПОКАЗАТЕЛИ РЕАЛИЗАЦИИ КОМПЛЕКСНОЙ ПРОГРАММЫ </w:t>
      </w:r>
    </w:p>
    <w:p>
      <w:pPr>
        <w:pStyle w:val="Normal"/>
        <w:ind w:left="567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УКРЕПЛЕНИЕ ОБЩЕСТЕННОГО ЗДОРОВЬЯ НА 2025-2030 ГОДЫ НА ТЕРРИТОРИИ КАМЕНСКОГО МУНИЦИПАЛЬНОГО ОКРУГА СВЕРДЛОВСКОЙ ОБЛАСТИ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993" w:right="536" w:gutter="0" w:header="720" w:top="776" w:footer="0" w:bottom="1276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415"/>
        <w:gridCol w:w="1334"/>
        <w:gridCol w:w="966"/>
        <w:gridCol w:w="861"/>
        <w:gridCol w:w="861"/>
        <w:gridCol w:w="798"/>
        <w:gridCol w:w="851"/>
        <w:gridCol w:w="850"/>
        <w:gridCol w:w="1530"/>
        <w:gridCol w:w="11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ки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цели (целей) и задач, целевых показател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сточник значений показателей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3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</w:t>
            </w:r>
          </w:p>
        </w:tc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Цель 1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Сохранение и укрепление здоровья жителей Каменского муниципального округа Свердловской области, формирование ответственного отношения к своему здоровью, улучшение качества жизни, формирование культуры общественного здоровья, ответственного отношения к здоровь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.</w:t>
            </w:r>
          </w:p>
        </w:tc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Задача 1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Повышение мотивации граждан к ведению здорового образа жизни и уровня информированности по вопросам сохранения и укрепления здоровья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Целевой показатель 1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Количество информационно-просветительских мероприятий, направленных на формирование приверженности здоровому образу жизни, сохранение и укрепление здоровь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30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val="en-US"/>
              </w:rPr>
              <w:t>3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Внутренняя статистик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2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ля населения, охваченного профилактическими медицинскими мероприятиями, от числа лиц, подлежащих диспансеризации и профилактическим медицинским осмотра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Указ Президента Российской Федерации от 07.05.2024 г. №309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О национальных целях развития Российской Федерации на период до 2030 года и на перспективу до 2036 года;</w:t>
            </w:r>
          </w:p>
          <w:p>
            <w:pPr>
              <w:pStyle w:val="Normal"/>
              <w:ind w:right="-126" w:hanging="0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Национальный проект «Активная и продолжительная жизнь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.</w:t>
            </w:r>
          </w:p>
        </w:tc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Задача 2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оздание среды, способствующей ведению гражданами здорового образа жизни, благоприятной для досуга, физической активности населения, формирования приверженности здорового питания и отказа от вредных привычек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Целевой показатель 3.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Доля граждан, систематически занимающихся физической культурой и спортом, от общей численности гражд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3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7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Распоряжение Губернатора Свердловской области «Об утверждении распределения по муниципальным образованиям, расположенным на территории Свердловской области, значений (уровней) показателей для  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до 2030 г.» № 120-РГ от 15.06.2022 с изменениями №172-РГ от 08.09.202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4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личество участников физкультурных и спортивных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челов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Внутренняя статистик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5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ля детей, получивших услуги по организации отдыха в каникулярное время, от общей численности детей школьного возрас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Муниципальная программа "Развитие системы образования Каменского муниципального округа Свердловской области до 2027 года" (с изменениями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6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личество предприятий и организаций различных форм собственности, внедривших корпоративные программы укрепления здоровья работающ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Внутренняя статистик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.</w:t>
            </w:r>
          </w:p>
        </w:tc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Задача 3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оздание комфортных здоровьесберегающих условий для жизни, включая развитие социальной инфраструктуры, снижение негативного воздействия факторов риска на здоровье населени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7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хват организованным горячим питанием обучающихся в общеобразовательных организаци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роцен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Муниципальная программа "Развитие системы образования Каменского муниципального округа Свердловской области до 2027 года" (с изменениями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8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личество благоустроенных объектов для досуга, отдыха и физической активности нас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Государственная программа Свердловской области "Развитие физической культуры и спорта в Свердловской области до 2035", утвержденную Постановлением Правительства Свердловской области от 29.10.2013 N 1332-ПП с изменениям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.</w:t>
            </w:r>
          </w:p>
        </w:tc>
        <w:tc>
          <w:tcPr>
            <w:tcW w:w="14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Задача 4. </w:t>
            </w:r>
            <w:r>
              <w:rPr>
                <w:rFonts w:cs="ArialMT" w:ascii="Liberation Serif;Times New Roman" w:hAnsi="Liberation Serif;Times New Roman"/>
              </w:rPr>
              <w:t>Вовлечение социально ориентированных некоммерческих организаций, добровольческих (волонтерских) объединений, ветеранских организаций и граждан старшего поколения в мероприятия по укреплению общественного здоровья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9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личество реализованных социально ориентированными некоммерческими организациями проектов, направленных на формирование здорового образа жиз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Внутренняя статистик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Целевой показатель 10.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Количество участников мероприятий, направленных на пропаганду здорового образа жизни, профилактику зависимост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челов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6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4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Внутренняя статистика</w:t>
            </w:r>
          </w:p>
        </w:tc>
      </w:tr>
    </w:tbl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Style24"/>
        <w:spacing w:before="0" w:after="0"/>
        <w:ind w:left="7788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Style24"/>
        <w:jc w:val="both"/>
        <w:rPr/>
      </w:pPr>
      <w:r>
        <w:rPr/>
      </w:r>
    </w:p>
    <w:p>
      <w:pPr>
        <w:pStyle w:val="Style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993" w:right="536" w:gutter="0" w:header="720" w:top="776" w:footer="0" w:bottom="1276"/>
          <w:formProt w:val="false"/>
          <w:textDirection w:val="lrTb"/>
          <w:docGrid w:type="default" w:linePitch="600" w:charSpace="32768"/>
        </w:sectPr>
      </w:pP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Style20">
    <w:name w:val="Другое_"/>
    <w:qFormat/>
    <w:rPr>
      <w:sz w:val="26"/>
      <w:szCs w:val="26"/>
      <w:shd w:fill="FFFFFF" w:val="clear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Style22">
    <w:name w:val="Подпись к таблице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Franklin Gothic Pr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;Franklin Gothic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Franklin Gothic Pr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Franklin Gothic Pro"/>
    </w:rPr>
  </w:style>
  <w:style w:type="paragraph" w:styleId="Style23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bn-IN" w:eastAsia="zh-CN"/>
    </w:rPr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ind w:left="-1090" w:right="0" w:hanging="0"/>
      <w:jc w:val="center"/>
    </w:pPr>
    <w:rPr>
      <w:b/>
      <w:bCs/>
      <w:sz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Другое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56"/>
      <w:ind w:firstLine="400"/>
    </w:pPr>
    <w:rPr>
      <w:sz w:val="26"/>
      <w:szCs w:val="26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uppressAutoHyphens w:val="false"/>
      <w:spacing w:lineRule="auto" w:line="252"/>
      <w:jc w:val="right"/>
    </w:pPr>
    <w:rPr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;Franklin Gothic Pr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22:00Z</dcterms:created>
  <dc:creator>КПДН</dc:creator>
  <dc:description/>
  <cp:keywords/>
  <dc:language>en-US</dc:language>
  <cp:lastModifiedBy>user</cp:lastModifiedBy>
  <cp:lastPrinted>2021-12-20T11:29:00Z</cp:lastPrinted>
  <dcterms:modified xsi:type="dcterms:W3CDTF">2025-11-24T11:01:00Z</dcterms:modified>
  <cp:revision>23</cp:revision>
  <dc:subject/>
  <dc:title/>
</cp:coreProperties>
</file>